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84595" cy="217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75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768"/>
        <w:gridCol w:w="1784"/>
        <w:gridCol w:w="1906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остатки, выявленные в ходе независимой оценки качества условий оказания услуг организац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ланируемый срок реализации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 результатам оценки критерия «Открытость и доступность информации об организации»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вести в соответствие информацию о деятельности образовательной организации на информационных стендах в помещениях организации, размещение ее в брошюрах, буклетах, в частности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 учебных планах реализуемых образовательных программ с приложением их коп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ить своевременную смену информации на информационном стенде образовательного учреж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Ноябрь-дека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9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ректор школы, заместитель директора по УР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сти в соответствие информацию о деятельности организации, размещенной на официальном сайте организации в сети «Интернет», порядку размещения информации на официальном сайте поставщика образовательных услуг в сети «Интернет», утверждаемому уполномоченным федеральным органом исполнительной власти согласно части 3 статьи 13 Федерального закона от 29.12.2012 № 273-ФЗ «Об образовании в Российской</w:t>
              <w:br/>
              <w:t>Федерации», в частно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разец договора об оказании платных образовате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кумент об утверждении стоимости обучения по каждой образовательной 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кумент об установлении размера платы, взимаемой с родителей (законных представителей) за присмотр и уход детьми, осваивающими образовательные программы дошкольного образования в организациях, осуществляющих образовательную деятельность, за содержание детей в образовательной организации, реализующей образовательные программы начального общего, основного общего или среднего общего образования, если в такой образовательной организации созданы условия для проживания обучающихся в интернате, либо за осуществление присмотра и ухода за детьми в группах продленного дня в образовательной организации, реализующей образовательные программы начального общего, основного общего или среднего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писания органов, осуществляющих государственный контроль (надзор) в сфере образования, отчёты об исполнении таких предписа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нформация об использовании при реализации указанных образовательных программ электронного обучения и дистанционных образовательных технолог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полноту и актуальность информации о деятельности организации, разместить на официальном сайт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разец договора об оказании платных образовате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писания органов, осуществляющих государственный контроль (надзор) в сфере образования, отчёты об исполнении таких предписа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нформация об использовании при реализации указанных образовательных программ электронного обучения и дистанционных образовательных технолог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мониторинг соответствия информации, размещенной на официальном сайте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школы, учитель информатики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дела "Часто задаваемые вопросы"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авить на официальном сайте подраздел «Часто задаваемые вопросы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ть вопрос обратной связи на общешкольном родительском собрании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школы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результатам оценки критерия «Комфортность условий предоставления услуг, в том числе время ожидания предоставления услуг»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в организации комфортные условия для предоставления услуг (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показателей независимой оценки качества), в частно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мфортной зоны отдыха (ожидания), оборудованной соответствующей мебель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ступностью записи на получение услуг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фициальном сайте организац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ыскать возможность для оборудования зоны ожидания соответствующей мебель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доступность н</w:t>
            </w:r>
            <w:r>
              <w:rPr/>
              <w:t>аличие</w:t>
            </w:r>
            <w:r>
              <w:rPr>
                <w:rFonts w:cs="Times New Roman" w:ascii="Times New Roman" w:hAnsi="Times New Roman"/>
              </w:rPr>
              <w:t>м</w:t>
            </w:r>
            <w:r>
              <w:rPr/>
              <w:t xml:space="preserve"> стационарных или сотовых телефонов, информационных стендов, электронных ресурс</w:t>
            </w:r>
            <w:r>
              <w:rPr>
                <w:rFonts w:cs="Times New Roman" w:ascii="Times New Roman" w:hAnsi="Times New Roman"/>
              </w:rPr>
              <w:t>ов</w:t>
            </w:r>
            <w:r>
              <w:rPr/>
              <w:t xml:space="preserve"> в сети интернет для </w:t>
            </w:r>
            <w:r>
              <w:rPr>
                <w:rFonts w:cs="Times New Roman" w:ascii="Times New Roman" w:hAnsi="Times New Roman"/>
              </w:rPr>
              <w:t>записи на</w:t>
            </w:r>
            <w:r>
              <w:rPr/>
              <w:t xml:space="preserve"> получ</w:t>
            </w:r>
            <w:r>
              <w:rPr>
                <w:rFonts w:cs="Times New Roman" w:ascii="Times New Roman" w:hAnsi="Times New Roman"/>
              </w:rPr>
              <w:t>ение</w:t>
            </w:r>
            <w:r>
              <w:rPr/>
              <w:t xml:space="preserve"> услуг и обратной связ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 наличии денеж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нварь – март 2020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ректор школы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 результатам оценки критерия «Доступность услуг для инвалидов»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ходные группы пандусами (подъёмными платформам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деленными стоянками для автотранспортных средств инвали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даптированными лифтами, поручнями, расширенными дверными проём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пециальными креслами-коляск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пециально оборудованными санитарно-гигиеническими помещениями в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ублировать для инвалидов по слуху и зрению звуковую и зрительную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 МБОУ «Ючкинская школа» инвалиды отсутствую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зыскать возможности оборудования пандуса, парковочных мест, </w:t>
            </w:r>
            <w:r>
              <w:rPr>
                <w:rFonts w:cs="Times New Roman" w:ascii="Times New Roman" w:hAnsi="Times New Roman"/>
                <w:color w:val="000000"/>
              </w:rPr>
              <w:t>поручней, расширенных дверных проёмов, специальными креслами-колясками, специально оборудованными санитарно-гигиеническими помещениями и.т.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 202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 наличии денежных средст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ректор школ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И.о. директора школы:                                       М.Н. Григорьева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6:00Z</dcterms:created>
  <dc:creator>user</dc:creator>
  <dc:description/>
  <cp:keywords/>
  <dc:language>en-US</dc:language>
  <cp:lastModifiedBy>Пользователь</cp:lastModifiedBy>
  <cp:lastPrinted>2015-01-05T17:29:00Z</cp:lastPrinted>
  <dcterms:modified xsi:type="dcterms:W3CDTF">2015-01-05T14:37:00Z</dcterms:modified>
  <cp:revision>7</cp:revision>
  <dc:subject/>
  <dc:title/>
</cp:coreProperties>
</file>